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rregular Subjunctive verbs</w:t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j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rregular root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88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i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s-</w:t>
            </w:r>
          </w:p>
        </w:tc>
      </w:tr>
      <w:tr>
        <w:trPr>
          <w:trHeight w:val="18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voi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ch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uvoi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iss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lloi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ille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uvoi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uve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rregular (“boot” roots)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43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e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ll-   all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oi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-  ay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êt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i-  soi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oi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iv-   dev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evoi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oiv-  recev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oi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oi-   croy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-  voy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ni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enn-  ten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ni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enn-  ven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nd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nn-  pren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uri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ur-   mour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uloi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uill-   voul-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faire</w:t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j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se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sions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ses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siez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se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sent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avo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j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che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chions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ches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chiez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che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chent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pouvo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j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isse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issions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isses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issiez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isse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issent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fallo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qu’il faill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pleuvo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qu’il pleuv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devo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j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ive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ions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ives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iez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ive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ivent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recevo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j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çoive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evions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çoives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eviez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çoive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çoivent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croir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j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oie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oyions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oies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oyiez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oie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oient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vo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j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e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yions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es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yiez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e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ent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ten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j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enne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nions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ennes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niez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enne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ennent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ven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j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enne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nions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ennes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niez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enne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ennent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prendr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j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nne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nions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nnes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niez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nne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nnent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mour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j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ure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urions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ures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uriez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ure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urent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alle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que</w:t>
            </w:r>
            <w:r>
              <w:rPr>
                <w:strike/>
                <w:sz w:val="28"/>
                <w:szCs w:val="28"/>
              </w:rPr>
              <w:t xml:space="preserve"> je</w:t>
            </w:r>
            <w:r>
              <w:rPr>
                <w:sz w:val="28"/>
                <w:szCs w:val="28"/>
              </w:rPr>
              <w:t xml:space="preserve"> j’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lle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ions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lles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iez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lle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llent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avo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que </w:t>
            </w:r>
            <w:r>
              <w:rPr>
                <w:strike/>
                <w:sz w:val="28"/>
                <w:szCs w:val="28"/>
              </w:rPr>
              <w:t>je</w:t>
            </w:r>
            <w:r>
              <w:rPr>
                <w:sz w:val="28"/>
                <w:szCs w:val="28"/>
              </w:rPr>
              <w:t xml:space="preserve"> j’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e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yons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es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yez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t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ent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êtr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j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is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yons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is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yez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it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ient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vouloi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40"/>
        <w:gridCol w:w="1405"/>
        <w:gridCol w:w="2790"/>
      </w:tblGrid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j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uille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n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ulions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tu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uilles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 vou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uliez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/elle</w:t>
            </w:r>
          </w:p>
        </w:tc>
        <w:tc>
          <w:tcPr>
            <w:tcW w:w="234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uille</w:t>
            </w:r>
          </w:p>
        </w:tc>
        <w:tc>
          <w:tcPr>
            <w:tcW w:w="140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’ils’elles</w:t>
            </w:r>
          </w:p>
        </w:tc>
        <w:tc>
          <w:tcPr>
            <w:tcW w:w="279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uillent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46:00Z</dcterms:created>
  <dc:creator>Angie</dc:creator>
  <dc:description/>
  <cp:keywords/>
  <dc:language>en-US</dc:language>
  <cp:lastModifiedBy>Angie</cp:lastModifiedBy>
  <cp:lastPrinted>2012-03-01T14:10:00Z</cp:lastPrinted>
  <dcterms:modified xsi:type="dcterms:W3CDTF">2012-03-01T19:18:00Z</dcterms:modified>
  <cp:revision>4</cp:revision>
  <dc:subject/>
  <dc:title/>
</cp:coreProperties>
</file>